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709287128"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177813161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587526046"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229266127"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616375688"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778028712"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676487800"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523090586"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135230903"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457323554"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695547947"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414529129"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85121756"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785969021"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2017848631"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6800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1071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