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279923295"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96388816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424915661"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210909647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166189290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284879685"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322471362"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59509687"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319622316"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55364674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492499034"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998547092"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79641758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529771543"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265207676"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2516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3076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