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1491737852"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93804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52769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