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1818302720"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43554810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7831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003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