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632680663"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1239590556"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628096287"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1201554476"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12816441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1020662477"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96294100"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631415648"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1361931043"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2070465491"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168084685"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236662938"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847222873"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2086810018"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53559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3531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