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79500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47908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