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1094741127"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03598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16339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