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365638933"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171306529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54172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7705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