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846027405"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82840735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169481278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588644886"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8202115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1112536893"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1204544676"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256218419"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563925301"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963270234"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826570167"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1274416706"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1340876501"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1174587058"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0521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17911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