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1063948836"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677601393"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137230731"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1923124719"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21061229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2044543412"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272785694"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262295399"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448053197"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1897970180"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380023341"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581204967"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1034302801"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804768324"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1535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6038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