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666008016"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1602777112"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698560643"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56009034"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51288008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792763337"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907735508"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1319423040"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066386081"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359837500"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220683451"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809507825"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130517204"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1858711186"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583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01757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