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081543080"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201496612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1538866304"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683297746"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2091291764"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1886550899"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2146898652"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963711843"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64017451"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149223194"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457494486"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1977128978"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522984271"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292088389"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76348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7614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