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24262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57222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