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12080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57186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