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746534501"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1622420320"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1717363533"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599804414"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260776211"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1347518024"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532801291"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104433673"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1746629018"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1100208180"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251208709"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282103448"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2105717937"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205341132"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72821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4650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