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38021209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84190846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92942825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091203204"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208713021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900677462"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217906467"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414304173"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1109513981"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889954779"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443635632"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354569431"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1267428720"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2076131932"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32992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045541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