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311183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05047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