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erformance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9"/>
        </w:numPr>
        <w:rPr/>
      </w:pPr>
      <w:r>
        <w:rPr/>
        <w:t>Windows 2000\XP</w:t>
      </w:r>
    </w:p>
    <w:p>
      <w:pPr>
        <w:pStyle w:val="Normal"/>
        <w:numPr>
          <w:ilvl w:val="0"/>
          <w:numId w:val="9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9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eate a CEZFileBufferManager object passing it the input and output fil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CEZCompressor object passing it the CEZFileBufferManager object and specified compression paramet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rPr/>
            </w:pPr>
            <w:r>
              <w:rPr/>
              <w:t>and with compression parameter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Compression, ENoCompression, EBestSpeed, EBestCompression for a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, 9 and EDefMemLevel for aMem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Strategy, EFiltered and EHuffmanOnly for aStrateg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675"/>
        <w:gridCol w:w="260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InflateL() performance of EZlib and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The test should be repeated with decompression parameter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Varying sizes of input files should be tested starting from a couple of kilobytes up to a couple of megabytes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en an input file for read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CEZFileToGZip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In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en a GZip output file for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reate a CEZGZipToFile object passing it the name of the input file you wish to decompress and the output fil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decompress the dat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Varying sizes of input files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stZipArchiveDecompress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performance of EZlib and EZlib2 decompressing a zip archive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MemberIterator and use it to loop over each CZipFileMember in the CZipFile doing the following on each iteratio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RZipFileMemberReaderStream object using CZipFile object to initialise it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Read() on the RZipFileMemberReaderStream, placing the output in the output buff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Get the fast count value, subtract the startTime and add the result to totalTi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zip archives containing multiple files and folders within folders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628748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856081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4-02-24T11:55:00Z</cp:lastPrinted>
  <dcterms:modified xsi:type="dcterms:W3CDTF">2008-02-18T11:25:00Z</dcterms:modified>
  <cp:revision>154</cp:revision>
  <dc:subject/>
  <dc:title>Performance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3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