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802942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214701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