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585524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287961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