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674538979"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112843"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7609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