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961340986"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299578"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5465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