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077424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677659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