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485550"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1637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