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045937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723220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