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337532953"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666858"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38680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