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224281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736730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