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046092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63671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