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77170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31057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