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41998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965960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