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397875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398085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