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855775088"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639697"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66474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