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98606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243023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