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137289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381394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