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64139"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13233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788870"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706179"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