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940146338"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047489"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848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