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657683410"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574671"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99543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