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795581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406724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