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20549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48492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