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421039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730405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