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582018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623772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