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887560618"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400037"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22410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