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912586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69853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