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494798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55633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