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245091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045671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