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1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compatibility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1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1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11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unit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p>
      <w:pPr>
        <w:pStyle w:val="Normal"/>
        <w:rPr/>
      </w:pPr>
      <w:r>
        <w:rPr/>
        <w:t xml:space="preserve">In the following test cases in order to use oldezlib.dll </w:t>
      </w:r>
      <w:r>
        <w:rPr>
          <w:i/>
        </w:rPr>
        <w:t>EZLIB</w:t>
      </w:r>
      <w:r>
        <w:rPr/>
        <w:t xml:space="preserve"> namespace should be used.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OldInflateNew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eflate using EZLib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Compressor</w:t>
            </w:r>
            <w:r>
              <w:rPr/>
              <w:t xml:space="preserve"> object passing it the </w:t>
            </w:r>
            <w:r>
              <w:rPr>
                <w:i/>
              </w:rPr>
              <w:t>TOLDEZLIB::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Compressor::DeflateL() </w:t>
            </w:r>
            <w:r>
              <w:rPr/>
              <w:t xml:space="preserve">as many times as needed to compress the data.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2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he input file used for compression by EZLib should be the same as the decompressed output file generated by EZLib2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alteNewInflateOld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</w:t>
            </w:r>
            <w:r>
              <w:rPr>
                <w:i/>
                <w:color w:val="000000"/>
              </w:rPr>
              <w:t>::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flate using EZLib2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Compressor</w:t>
            </w:r>
            <w:r>
              <w:rPr/>
              <w:t xml:space="preserve"> object passing it the </w:t>
            </w:r>
            <w:r>
              <w:rPr>
                <w:i/>
              </w:rPr>
              <w:t>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Compressor::DeflateL() </w:t>
            </w:r>
            <w:r>
              <w:rPr/>
              <w:t>as many times as needed to compress the data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TOLDEZLIB::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OldInflateNewCompatibitlityL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2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reate or open output decompressed file for writ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9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NewInflateOld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2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reate or open output decompressed file for writing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TOLDEZLIB::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ipArchiveDecompress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the backward compatibility of decompressing a zip archive using EZlib2 with EZlib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ontaining multiple files and folders within folders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decompressed output files generated by EZLib &amp; EZLib2 should be the sam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Zip Archiv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Zip Archiv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GZip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GZip fil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TOLDTOLDEZLIB::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TOLDTOLDEZLIB::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mpare the decompressed files generated by EZlib &amp; EZlib2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elete any output files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GZip fil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GZip file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GZip fil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, Francis Binn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, 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Old ezlib component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lib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IP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ip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ew ezlib component</w:t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620"/>
        <w:gridCol w:w="423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1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two test cases to test OS compatabilit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624430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621129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6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6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6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6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Trupti Parikh, Francis Binns</dc:creator>
  <dc:description/>
  <cp:keywords/>
  <dc:language>en-US</dc:language>
  <cp:lastModifiedBy>Trupti Parikh</cp:lastModifiedBy>
  <cp:lastPrinted>2007-10-29T17:08:00Z</cp:lastPrinted>
  <dcterms:modified xsi:type="dcterms:W3CDTF">2008-02-18T11:29:00Z</dcterms:modified>
  <cp:revision>311</cp:revision>
  <dc:subject/>
  <dc:title>Backward Compatibi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7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