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694880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841917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