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881229377"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867457"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16562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