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477298624"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306002"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584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