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170184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870324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