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37319217"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94611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4218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