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848573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553617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