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769660951"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828618151"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742665983"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891616954"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24573991"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507729110"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374793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63466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