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3664547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1022976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0838006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0370780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2710648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07213120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778983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0726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142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