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0242471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1821357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312537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