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03233538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4234300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09536921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4273611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50530342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2104336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0469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8763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