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2594300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4152403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4562536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4969933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2676902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942063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4081990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813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480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