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881376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2254461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9321317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5964168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434495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6242449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284975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1962947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974052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8346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7960066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4185432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590034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2230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941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