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7260230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0901182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5221426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6570837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3031555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5047286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4578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6915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