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5562040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861990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6191566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5486592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1928279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4630487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284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836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