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8745103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6817456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6440972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1898192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9698568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7690269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921843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3111658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3003914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8093261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6826181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3750525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8445633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