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15609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218902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