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80878436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42169396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48787806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1162953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49433474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78442822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86379153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58202856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3032063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86155326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35263842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31701534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65667189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18600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83661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