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4704001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9092360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2378026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04801736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3218577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1128718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8254775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4845209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33752130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0136438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4041674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3617303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2046657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