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7429754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7903800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9326438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3527370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1875968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8965906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5186978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398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301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