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576208633"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2024075932"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680964351"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963529198"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325498964"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129143269"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18991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656344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