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163533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3776258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7910701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