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3379408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47031154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8509237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