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10769185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6312546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66826479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04139167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42380312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340144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8180411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4950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98564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