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4353983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0590957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5758638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0888337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3319033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0802199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6179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9474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