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2400769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6947719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829814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7696299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7375571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2994572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66112264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548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5199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