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35455083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144160315"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40515428"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