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9349811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0714973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907748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60041556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1552484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8309240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2550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608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