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98827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603779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