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0209966"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36601750"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