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81471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34487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