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2602310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1770127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015511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0877905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99445370"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7586085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6736999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6933554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9080727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4904343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4702314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8054108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9536632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659685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6394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