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91039609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749489954"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868571744"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551386513"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848785560"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901325919"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43450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75994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