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59046131"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24364977"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945986777"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627784482"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759089150"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721290861"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977304780"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60519740"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431181322"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532069294"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019066129"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585079347"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828728462"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