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29256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20088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