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89981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60478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