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3574656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6482515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3205774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95327799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0855331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48375114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0838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68112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