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990332210"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417263121"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978557658"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84727498"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775509981"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566366113"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849529843"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256341553"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056258080"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234615264"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207260039"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284299340"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602096579"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461271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01100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