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62554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594543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