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51324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135720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