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029860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5942358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178748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3545021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1494575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381484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568983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1867966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7903230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10778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178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49196933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19184127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