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6229138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711508742"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07949005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627842346"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72028504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02580306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44924470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47304261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04678330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8944125"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631657265"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88832655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366462366"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