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8313274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78033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9557864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2324883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9352960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503205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8124254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3630947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812609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486026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823312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371594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2608922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