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096444442"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203746346"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988924412"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465872072"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197225090"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278121817"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701643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632110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