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69423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911505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