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43340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52629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