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938542239"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274578753"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655405497"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247988441"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867390025"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463181928"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115296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488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