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21576964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80634643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33361029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42932229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06868381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2167471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27959814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08471980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4439566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96930454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0410849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54813608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55399005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