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56004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359899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