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784585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6959114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5027284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3879538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5749684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9847226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8758286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4719254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142037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3602949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1959975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3349918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7374080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42374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101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