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48303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42146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