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8311936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0514825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6429433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2245519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7861897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4839073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9208589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5001316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0210191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2812124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868429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03812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5266178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46028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0410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