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0193357"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2384880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29/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