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7451240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8281190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0389410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1437358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5266922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51138405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4399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5737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