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6931955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5051523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5664686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737315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5430046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372672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62534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6139471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9185499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1925150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3394478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1536063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5388847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88774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59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