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82617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802872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