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040421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037872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2365220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8519748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6546406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9870268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311114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24193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152551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228817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4941357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378953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1393230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