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463488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6577809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013649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5207501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8849173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639065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0705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686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