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9171124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97077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3922623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147990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7776922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0399466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6553845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7368640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7037530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4350606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0302959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7993874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1527300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1273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722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