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948033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0646250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5659494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2526034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130315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6649307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2590880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647002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3227091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4866256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634645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8435448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5117869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