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3531361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7830063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3262065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8201638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0850580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678923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554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4894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