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5986327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2607008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5716185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