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5976014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3548889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4443098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0445962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9944619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1381674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502041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144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717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