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7155962"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01335700"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