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55249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67465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