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1354182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8595612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0709773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2834479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8800420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6741586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8662876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9642944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0388125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6099703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490104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5816402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3073291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