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264146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510887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4996810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315105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3665120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422440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61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649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