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1820808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2499916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7017010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3429806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5847331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3959256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8079893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121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642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