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2706204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3727334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4121491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1646772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1985207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731201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044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9353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