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93807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935537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