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93601737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86853435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34102792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