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74708354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772763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18351659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