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670045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981541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