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7246380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50830963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15287749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50476751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97612118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02215510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66530347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51250154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97522670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16811292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87231719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83038823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7649706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