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81503156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08526205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87647536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46937320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34556423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59385518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0867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30044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