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47961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05404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