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04460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65450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